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14718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555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09176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87566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