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8015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62711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2384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39980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