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32676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42073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6285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15312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