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278550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560102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