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3664511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7639439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4597545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9001383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