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35665078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42317930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5740121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59388527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