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53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294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859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369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