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215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416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429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125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