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039006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04858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764074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31944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