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3563661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633714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3434255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4401276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