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9117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58271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6968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03025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