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32928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1771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1547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835425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