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01571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6589680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523597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624712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