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934484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93448406"/>
            <w:bookmarkStart w:id="1" w:name="__Fieldmark__0_33934484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