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8840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8840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8840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8840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8840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8840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884030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8840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8840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884030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8840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8840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8840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8840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8840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8840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8840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8840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8840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8840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8840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8840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88403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88403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8840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88403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88403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