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19929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41815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44674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