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336840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8947631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444788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726031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352291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614876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263256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250782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118294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67561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042568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877714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407928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720482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302217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6664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776755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231554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2514573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440216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63025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343595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2752351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8724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920084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03979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274755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196497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1538000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68480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418237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19187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2780698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927744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9301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466343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7049616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11161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020246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