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29696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03663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77952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92323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